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1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Обухват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Датум усвајања</w:t>
            </w:r>
            <w:r>
              <w:rPr>
                <w:rFonts w:cs="Times New Roman" w:ascii="Times New Roman" w:hAnsi="Times New Roman"/>
                <w:lang w:val="sr-RS"/>
              </w:rPr>
              <w:t xml:space="preserve">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План набавки за 2021.                            09.02.2021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лана набавки за 202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. годину односи се на следеће у складу са Законом о јавним набавкама </w:t>
            </w: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(„Сл. Гласник РС“ бр. 91/2019)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1) Нова ставка у Плану јавних набавки - секција Добра -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бавка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опреме за телевизијски студио за потребе Деп. за комуникологију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и  новинарство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"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под редним бројем Д06-2021, у износу од 2.483.333,33 динара без ПДВ-а односно 2.980.000,00 динара са ПДВ-ом (средства су обезбеђена из иностране донације)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МЕНА БР.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1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1.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1.8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.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.9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 (</w:t>
            </w:r>
            <w:r>
              <w:rPr>
                <w:rFonts w:cs="Times New Roman" w:ascii="Times New Roman" w:hAnsi="Times New Roman"/>
                <w:b/>
                <w:lang w:val="sr-RS"/>
              </w:rPr>
              <w:t>опремање музејског простора, ормани за легате и слично)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Март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и школ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пресељења Финансијске и Правне службе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спрат Факултета и дела Библиотеке у бившу лабораторију хемичара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спрату Факулте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.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.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lang w:val="sr-CS"/>
              </w:rPr>
              <w:t>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83108716"/>
            <w:bookmarkEnd w:id="0"/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6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опреме за телевизијски студио за потребе Деп. за комуникологију и  новинар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32300000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83</w:t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2.</w:t>
            </w:r>
            <w:r>
              <w:rPr>
                <w:rFonts w:cs="Times New Roman" w:ascii="Times New Roman" w:hAnsi="Times New Roman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12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Члан </w:t>
            </w:r>
            <w:r>
              <w:rPr>
                <w:rFonts w:cs="Times New Roman" w:ascii="Times New Roman" w:hAnsi="Times New Roman"/>
                <w:lang w:val="sr-Latn-RS"/>
              </w:rPr>
              <w:t>28</w:t>
            </w:r>
            <w:r>
              <w:rPr>
                <w:rFonts w:cs="Times New Roman" w:ascii="Times New Roman" w:hAnsi="Times New Roman"/>
                <w:lang w:val="sr-CS"/>
              </w:rPr>
              <w:t xml:space="preserve">. став 1. ЗЈН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донације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опремања телевизијског студија за потребе Деп. за комуникологију и новинарство Филозофског факултета у Нишу. </w:t>
            </w:r>
            <w:r>
              <w:rPr>
                <w:rFonts w:cs="Times New Roman" w:ascii="Times New Roman" w:hAnsi="Times New Roman"/>
                <w:lang w:val="ru-RU"/>
              </w:rPr>
              <w:t>Процењене количин</w:t>
            </w:r>
            <w:r>
              <w:rPr>
                <w:rFonts w:cs="Times New Roman" w:ascii="Times New Roman" w:hAnsi="Times New Roman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lang w:val="ru-RU"/>
              </w:rPr>
              <w:t xml:space="preserve">рађене </w:t>
            </w:r>
            <w:r>
              <w:rPr>
                <w:rFonts w:cs="Times New Roman" w:ascii="Times New Roman" w:hAnsi="Times New Roman"/>
                <w:lang w:val="sr-RS"/>
              </w:rPr>
              <w:t xml:space="preserve">су </w:t>
            </w:r>
            <w:r>
              <w:rPr>
                <w:rFonts w:cs="Times New Roman" w:ascii="Times New Roman" w:hAnsi="Times New Roman"/>
              </w:rPr>
              <w:t xml:space="preserve">на основу </w:t>
            </w:r>
            <w:r>
              <w:rPr>
                <w:rFonts w:cs="Times New Roman" w:ascii="Times New Roman" w:hAnsi="Times New Roman"/>
                <w:lang w:val="sr-RS"/>
              </w:rPr>
              <w:t xml:space="preserve">стварних потреба, а процена вредности на основу </w:t>
            </w:r>
            <w:r>
              <w:rPr>
                <w:rFonts w:cs="Times New Roman" w:ascii="Times New Roman" w:hAnsi="Times New Roman"/>
              </w:rPr>
              <w:t xml:space="preserve">анализе </w:t>
            </w:r>
            <w:r>
              <w:rPr>
                <w:rFonts w:cs="Times New Roman" w:ascii="Times New Roman" w:hAnsi="Times New Roman"/>
                <w:lang w:val="sr-RS"/>
              </w:rPr>
              <w:t>цена предметне опреме на тржишту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.7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.7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-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-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21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.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Септембар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7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25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рекламни материјал за потребе Дана Факултета, плакат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_Hlk83108673"/>
            <w:bookmarkEnd w:id="1"/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022.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ИЗМЕНА БР. 1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 ЗА 2021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6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6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5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6.8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5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" w:name="_Hlk33011264"/>
            <w:bookmarkStart w:id="3" w:name="_Hlk27728047"/>
            <w:bookmarkEnd w:id="2"/>
            <w:bookmarkEnd w:id="3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, опрема за снимање видеа и звук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ан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63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1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1/22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</w:t>
            </w:r>
            <w:r>
              <w:rPr>
                <w:rFonts w:cs="Times New Roman" w:ascii="Times New Roman" w:hAnsi="Times New Roman"/>
                <w:lang w:val="sr-CS"/>
              </w:rPr>
              <w:t>уар  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RS"/>
              </w:rPr>
              <w:t>-Јан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6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RS"/>
              </w:rPr>
              <w:t>-Јан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251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 20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4" w:name="_Hlk27725380"/>
            <w:bookmarkEnd w:id="4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и даљинских управљ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Децембар 20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ракастих завеса, роло завеса, венецијанера, комарника, ролетн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59"/>
        <w:gridCol w:w="1296"/>
        <w:gridCol w:w="1405"/>
        <w:gridCol w:w="33"/>
        <w:gridCol w:w="1175"/>
        <w:gridCol w:w="107"/>
        <w:gridCol w:w="1363"/>
        <w:gridCol w:w="133"/>
        <w:gridCol w:w="1231"/>
        <w:gridCol w:w="1346"/>
        <w:gridCol w:w="1251"/>
        <w:gridCol w:w="1683"/>
      </w:tblGrid>
      <w:tr>
        <w:trPr>
          <w:trHeight w:val="6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5" w:name="_Hlk29990265"/>
            <w:bookmarkStart w:id="6" w:name="_Hlk29990265"/>
            <w:bookmarkEnd w:id="6"/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7" w:name="_Hlk32234916"/>
            <w:bookmarkEnd w:id="7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е дезинсек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дератиза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дезинфек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окто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Новембар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Септ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раде и изнајмљивања сталака за потребе Факултета (Дан отворених врата, Дан Факул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, дигитални марке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спитивање паник расвете и контрола громобранске инста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обављања редовних активностуи на факултету, а поводом обележавања јубилеја Дана Факултет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1.-Март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1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1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финансијско књиговодство, материјлану евиденцију, зараде и остала примања, као и евиденције основних средстава за потребе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1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2021. – Децембар 202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8" w:name="_Hlk44675542"/>
            <w:bookmarkStart w:id="9" w:name="_Hlk44675542"/>
            <w:bookmarkEnd w:id="9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6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6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>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1.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комплетног сређивања дворишта Факултета са укљученом израдом пројекта и реализацијом (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оплемењивања дворишта новим садницама цвећа, листопадног и зимзеленог дрвећа)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 xml:space="preserve">1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ануар 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стаурација постојеће столарије у деканату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на згради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10" w:name="_Hlk53045577"/>
            <w:bookmarkEnd w:id="10"/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даптација и санација просторија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 (након исељења хемич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бог потребе сређивања просторија (након исељења хемичара) преко пута библиотеке н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Факултета</w:t>
            </w:r>
            <w:r>
              <w:rPr>
                <w:rFonts w:cs="Times New Roman" w:ascii="Times New Roman" w:hAnsi="Times New Roman"/>
                <w:bCs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</w:rPr>
              <w:t xml:space="preserve"> анализ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и ојачању међуспратне конструкције на              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спрату Факултета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лан </w:t>
            </w:r>
            <w:r>
              <w:rPr>
                <w:rFonts w:cs="Times New Roman" w:ascii="Times New Roman" w:hAnsi="Times New Roman"/>
                <w:lang w:val="sr-RS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в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Измена се врши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 Факултета у простор библиотеке, након исељења лабораторије хемичар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гради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даптација и санација просторија у приземљу Факултета (након измештања Правне и Финансијске служ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унутрашњег степеништа на потезу од приземља од првог спрата у згради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bookmarkStart w:id="11" w:name="_Hlk62466897"/>
            <w:bookmarkEnd w:id="11"/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даптација и санација просторија на првом спрату Факултета (након измештања дела Библиотек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дрвенарије на згради Факултета у приземљ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зграде (остале услуге и материјали за текуће поправке и одржавање зграде, адаптација и санација простора и с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Факултета у случају ослобађаења додатних просторија на Факултету од стране ПМФ-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</w:tbl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color w:val="3333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52:00Z</dcterms:created>
  <dc:creator>milan filfak</dc:creator>
  <dc:description/>
  <cp:keywords/>
  <dc:language>en-US</dc:language>
  <cp:lastModifiedBy>Snežana Miljković</cp:lastModifiedBy>
  <cp:lastPrinted>2021-01-27T12:00:00Z</cp:lastPrinted>
  <dcterms:modified xsi:type="dcterms:W3CDTF">2021-09-23T11:52:00Z</dcterms:modified>
  <cp:revision>2</cp:revision>
  <dc:subject/>
  <dc:title>ПЛАН НАБАВКИ ФИЛОЗОФСКОГ ФАКУЛТЕТА У НИШУ</dc:title>
</cp:coreProperties>
</file>